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 xml:space="preserve">UbD DI Chpt 3 </w:t>
      </w:r>
    </w:p>
    <w:p>
      <w:pPr>
        <w:pStyle w:val="Normal"/>
        <w:widowControl w:val="false"/>
        <w:rPr>
          <w:sz w:val="24"/>
          <w:lang w:val="en-US"/>
        </w:rPr>
      </w:pPr>
      <w:r>
        <w:rPr>
          <w:sz w:val="24"/>
          <w:lang w:val="en-US"/>
        </w:rPr>
        <w:t>What Really Matters in Learning? (Content)</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With standards there is a content overload. This means there is too much information to teach, and the information continually expands. There is a choice to be made about what should be taught and what is important. As a response state and now federal institutions have listed what they think are priorities for students to know, and be able to do. For us we have the MLR and the NCLB requirements. These standards though, have not solved the overload problem. Research finds that there are way to many benchmarks, enough in one study to justify an additional nine years of schooling. Additionally, these standards are sometimes to broad or narrow and makes teaching difficult. As a result of these multitudes of information, the textbooks used in these classrooms grow to include as many benchmarks as possible.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One of the ways to create lessons that deal with these standards is by Stage Design. With Stage design you establish what are the important concepts, what we want the students to know, how we can set up the lessons to have them learn this knowledge. It is not a lesson plan because it is to broad and overreaching for one lesson, but encompasses all of the essential data that we want our students to know. These stages derive from the learning results, and ideas can be pulled from the required ideas needing to be taught.  By using the MLR or other learning results we ensure we are hitting the required information we need to teach to our student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is chapter was an extremely helpful supplement to class. I left on Tuesday incredibly overwhelmed, and as my past practicum acquaintances assure, I will do so again. I had no real idea about the Stage 1. I think that because we are in for half the amount of time, because of the first few weeks, that we went quickly over it. Either that or we will be relying on outside resources. The chapter  gave me more of an understanding about how I need to organize the Stage One design. I feel like now at least I understand what we are doing. It will be interesting to see if its was actually a correct job or not. Another point of advice I heard is be broad at the top and as you go down the stage one design sheet become more and more specified in the ideas, topics, and questions you want student to be able to understand and answer.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e chapter was also interesting in the section about  standards and assessment. I knew there were a lot of standards but I didn’t really realize the extent of them until the chapter. I was really surprised that it was 9 years worth of extra schooling is incredible. It makes me think we should reform the whole process, but that itself could take 9 years.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e chapter was helpful in giving me more of an understanding of the steps, processes and papers that I need to use in this course as well as when I am teaching. The book was geared, I believe more towards teachers who are revamping their teaching style or relearning the process but as a person learning this all for the first time it provided the clarification needed.  </w:t>
      </w:r>
    </w:p>
    <w:p>
      <w:pPr>
        <w:pStyle w:val="Normal"/>
        <w:widowControl w:val="false"/>
        <w:rPr>
          <w:sz w:val="24"/>
          <w:lang w:val="en-US"/>
        </w:rPr>
      </w:pPr>
      <w:r>
        <w:rPr>
          <w:sz w:val="24"/>
          <w:lang w:val="en-US"/>
        </w:rPr>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